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ogram sukurti_sarasa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type sar = ^e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l = record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duom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kitas : sa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{ Kuria saraša ir gražina abi rodykles.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ocedure Sukurti_sar ( var pr, pab : sar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g : sa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x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 Sukurti_sar }</w:t>
      </w:r>
    </w:p>
    <w:p>
      <w:pPr>
        <w:pStyle w:val="Normal"/>
        <w:autoSpaceDE w:val="false"/>
        <w:rPr/>
      </w:pPr>
      <w:r>
        <w:rPr>
          <w:rFonts w:cs="LucidaConsole;Times New Roman" w:ascii="LucidaConsole;Times New Roman" w:hAnsi="LucidaConsole;Times New Roman"/>
          <w:sz w:val="20"/>
          <w:szCs w:val="20"/>
        </w:rPr>
        <w:t>pr := nil; { 1. Is pradžiu sukuriame tušcia saraša.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Kuriame sarasa. Iveskite sveikus skaicius.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Noredami baigti, iveskite 0.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readln ( x ); { 2. Formuojame saraša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x &lt;&gt; 0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if pr = nil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then { 2.1 Pirmasis elementas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new( g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g^.duom := x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g^.kitas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 := g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g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readln( x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lse { 2.2 Kiti elementai prijuniami i pabaiga.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new( g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g^.duom := x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g^.kitas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^.kitas := g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g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readln( x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Sarasas sekmingai sukurtas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 { Sukurti_sar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ocedure Spausdinti( pr : sar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s : sa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 Spausdinti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Spausdiname sarasa:'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p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s &lt;&gt; nil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ge 1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vz1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( s^.duom, ' 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s^.kitas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 { Spausdinti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{Skaiciuoja kiek sarase su pradzia pr yra elementu, lygiu a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function Kiek_skaiciu( pr : sar; a : integer)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s : sar; i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 Kiek_skaiciu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p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i := 0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s &lt;&gt; nil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if s^.duom = a then i := i + 1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s^.kitas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Kiek_skaiciu := i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 { Kiek_skaiciu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ocedure Naikinti_sar( var pr, pab : sar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s : sa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 Naikinti_sar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Naikiname sarasa nuo pabaigos.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pr &lt;&gt; nil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p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if pab &lt;&gt; pr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the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Nukreipiame rodykle i priešpaskutini elementa.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s^.kitas &lt;&gt; pab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s^.kitas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 Naikiname ', s^.kitas^.duom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s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dispose( s^.kitas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lse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 Naikiname pirma: ', s^.duom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dispose( s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 { Naikinti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pradzia, pabaiga : sar; x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ukurti_sar ( pradzia, pabaiga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pausdinti ( pradzia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Iveskite sveika skaiciu a. Suskaiciuosime kiek sarase yra elementu, lygiu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a: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ge 2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vz1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readln(x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Sarase elementu, lygiu ', x, ' yra: ', Kiek_skaiciu(pradzia, x)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Naikinti_sar ( pradzia, pabaiga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.</w:t>
      </w:r>
    </w:p>
    <w:p>
      <w:pPr>
        <w:pStyle w:val="Normal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LucidaConsole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12:00Z</dcterms:created>
  <dc:creator>Kristina</dc:creator>
  <dc:description/>
  <cp:keywords/>
  <dc:language>en-US</dc:language>
  <cp:lastModifiedBy>Kristina</cp:lastModifiedBy>
  <dcterms:modified xsi:type="dcterms:W3CDTF">2010-02-22T16:57:00Z</dcterms:modified>
  <cp:revision>4</cp:revision>
  <dc:subject/>
  <dc:title/>
</cp:coreProperties>
</file>